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173" w:after="0"/>
        <w:ind w:right="-800" w:hanging="0"/>
        <w:rPr>
          <w:sz w:val="28"/>
          <w:u w:val="single"/>
        </w:rPr>
      </w:pPr>
      <w:r>
        <w:rPr>
          <w:sz w:val="28"/>
          <w:u w:val="single"/>
        </w:rPr>
        <w:t>РАЗВИТИЕ ТВОРЧЕСТВА НА ЗАНЯТИЯХ ТРУДОВОГО ОБУЧЕНИЯ</w:t>
      </w:r>
    </w:p>
    <w:p>
      <w:pPr>
        <w:pStyle w:val="Normal"/>
        <w:widowControl w:val="false"/>
        <w:spacing w:lineRule="auto" w:line="480"/>
        <w:ind w:firstLine="90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spacing w:lineRule="auto" w:line="480"/>
        <w:ind w:left="0" w:firstLine="1183"/>
        <w:jc w:val="both"/>
        <w:rPr/>
      </w:pPr>
      <w:r>
        <w:rPr>
          <w:sz w:val="28"/>
        </w:rPr>
        <w:t>Трудовое обучение в детских домах выступает в качестве дополнительного образования. Поэтому педагогу необходимо с высоким мастерством использовать знания по различным предметам (черчению, рисованию, эстетике и т.д.) для развития</w:t>
      </w:r>
      <w:r>
        <w:rPr>
          <w:b/>
          <w:sz w:val="28"/>
        </w:rPr>
        <w:t xml:space="preserve"> </w:t>
      </w:r>
      <w:r>
        <w:rPr>
          <w:sz w:val="28"/>
        </w:rPr>
        <w:t>сердца, ума и рук своих питомцев, в каждом предмете видеть его своеобразие и богатые возможности в деле формирования личности ребенка, потому что творческий труд:</w:t>
      </w:r>
    </w:p>
    <w:p>
      <w:pPr>
        <w:pStyle w:val="BodyText2"/>
        <w:spacing w:lineRule="auto" w:line="480"/>
        <w:ind w:left="0" w:firstLine="11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укрепляют физические силы ребенка, развивают его способности к разнообразным точным и согласованным действиям;</w:t>
      </w:r>
    </w:p>
    <w:p>
      <w:pPr>
        <w:pStyle w:val="BodyText2"/>
        <w:spacing w:lineRule="auto" w:line="480"/>
        <w:ind w:left="0" w:firstLine="1183"/>
        <w:jc w:val="both"/>
        <w:rPr/>
      </w:pPr>
      <w:r>
        <w:rPr>
          <w:sz w:val="28"/>
        </w:rPr>
        <w:t>* вооружают умениями и навыками</w:t>
      </w:r>
      <w:r>
        <w:rPr>
          <w:b/>
          <w:sz w:val="28"/>
        </w:rPr>
        <w:t xml:space="preserve"> </w:t>
      </w:r>
      <w:r>
        <w:rPr>
          <w:sz w:val="28"/>
        </w:rPr>
        <w:t>по обработке различных материалов, позволяют взглянуть на явления окружающей действительности глазами не потребителя, а созидателя;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 xml:space="preserve">                 </w:t>
      </w:r>
      <w:r>
        <w:rPr/>
        <w:t>* побуждают детей к интеллектуальной и творческой активности: учат анализировать трудовой процесс, читать чертежи, схемы, планировать свои трудовые действия, вносить коррективы как в технологию, так и в конструкцию изделий;</w:t>
      </w:r>
    </w:p>
    <w:p>
      <w:pPr>
        <w:pStyle w:val="Normal"/>
        <w:widowControl w:val="false"/>
        <w:spacing w:lineRule="auto" w:line="480"/>
        <w:ind w:firstLine="1134"/>
        <w:jc w:val="both"/>
        <w:rPr/>
      </w:pPr>
      <w:r>
        <w:rPr/>
        <w:t>* пробуждают уважение к труду взрослых, стремление приносить своей деятельностью пользу другим людям, учат самоконтролю, взаимопомощи.</w:t>
      </w:r>
    </w:p>
    <w:p>
      <w:pPr>
        <w:pStyle w:val="BodyText3"/>
        <w:spacing w:lineRule="auto" w:line="480"/>
        <w:ind w:firstLine="1183"/>
        <w:jc w:val="both"/>
        <w:rPr/>
      </w:pPr>
      <w:r>
        <w:rPr>
          <w:sz w:val="28"/>
        </w:rPr>
        <w:t>Нельзя учить труду в отрыве от важнейших проблем воспитания. Трудовые занятия в детском доме – не самоцель, они подчинены идее всестороннего развития личности, являются одним из основных средств эстетического воспитания. Мало вооружить детей конкретными умениями и навыками</w:t>
      </w:r>
      <w:r>
        <w:rPr>
          <w:b/>
          <w:sz w:val="28"/>
        </w:rPr>
        <w:t xml:space="preserve"> </w:t>
      </w:r>
      <w:r>
        <w:rPr>
          <w:sz w:val="28"/>
        </w:rPr>
        <w:t>по обработке материалов. Надо у них пробудить внутренний интерес к труду, вкус к красоте предметного мира вооружить четкими эстетическими идеалами, вызвать стремление к активному участию в творчестве по законам красоты.</w:t>
      </w:r>
    </w:p>
    <w:p>
      <w:pPr>
        <w:pStyle w:val="Normal"/>
        <w:widowControl w:val="false"/>
        <w:spacing w:lineRule="auto" w:line="480"/>
        <w:ind w:firstLine="1183"/>
        <w:jc w:val="both"/>
        <w:rPr/>
      </w:pPr>
      <w:r>
        <w:rPr/>
        <w:t>Возможности эстетического воспитания детей на занятиях трудового обучения широки и разносторонни. В первую очередь это формирование эстетического отношения к изделиям, изготовляемым на трудовых занятиях. Это отношение складывается как в процессе подготовки к выполнению трудового задания, так и в ходе его выполнения.</w:t>
      </w:r>
    </w:p>
    <w:p>
      <w:pPr>
        <w:pStyle w:val="Normal"/>
        <w:widowControl w:val="false"/>
        <w:spacing w:lineRule="auto" w:line="480" w:before="38" w:after="0"/>
        <w:ind w:firstLine="900"/>
        <w:jc w:val="both"/>
        <w:rPr/>
      </w:pPr>
      <w:r>
        <w:rPr/>
        <w:t>Под эстетическим воздействием предполагается вся совокупность методов и</w:t>
      </w:r>
      <w:r>
        <w:rPr>
          <w:b/>
        </w:rPr>
        <w:t xml:space="preserve"> </w:t>
      </w:r>
      <w:r>
        <w:rPr/>
        <w:t>средств возбуждения интереса детей и эмоционального переживания ими красоты окружающего мира, красоты человеческих дел и поступков, с помощью слова, наблюдения и личного творчества. Подготовка к выполнению трудового процесса предполагает заранее продуманный план занятий по развитию эстетических представлений, чувств, вкусов, идеалов, который включает следующие этапы: выбор объекта труда, знакомство с ним, постановка цели труда, эстетический анализ</w:t>
      </w:r>
      <w:r>
        <w:rPr>
          <w:b/>
        </w:rPr>
        <w:t xml:space="preserve"> </w:t>
      </w:r>
      <w:r>
        <w:rPr/>
        <w:t>модели образца.</w:t>
      </w:r>
    </w:p>
    <w:p>
      <w:pPr>
        <w:pStyle w:val="Heading4"/>
        <w:spacing w:lineRule="auto" w:line="480"/>
        <w:ind w:firstLine="900"/>
        <w:rPr/>
      </w:pPr>
      <w:r>
        <w:rPr/>
        <w:t>Выбор объекта труда</w:t>
      </w:r>
    </w:p>
    <w:p>
      <w:pPr>
        <w:pStyle w:val="BodyTextIndent2"/>
        <w:spacing w:lineRule="auto" w:line="480"/>
        <w:ind w:firstLine="900"/>
        <w:rPr/>
      </w:pPr>
      <w:r>
        <w:rPr/>
        <w:t>Очень важно активно включать самих детей в выбор объекта труда. Это усиливает интерес детей к намеченным для изготовления вещам и становится актом общения детей с красотой предметного мира, пробуждая эстетическое отношение к действительности, и, в частности, к намеченному изготовлению изделия.</w:t>
      </w:r>
    </w:p>
    <w:p>
      <w:pPr>
        <w:pStyle w:val="Normal"/>
        <w:widowControl w:val="false"/>
        <w:spacing w:lineRule="auto" w:line="480" w:before="52" w:after="0"/>
        <w:ind w:firstLine="900"/>
        <w:jc w:val="both"/>
        <w:rPr/>
      </w:pPr>
      <w:r>
        <w:rPr/>
        <w:t>Участие детей в выборе объекта труда может быть различным : беседы о вещах, которые хочется сделать на занятиях по труду, предложение педагогом широкого круга изделий, обсуждение рисунков, фотографий, вырезок из газет и журналов.</w:t>
      </w:r>
    </w:p>
    <w:p>
      <w:pPr>
        <w:pStyle w:val="Normal"/>
        <w:widowControl w:val="false"/>
        <w:spacing w:lineRule="auto" w:line="480" w:before="4" w:after="0"/>
        <w:ind w:firstLine="900"/>
        <w:jc w:val="both"/>
        <w:rPr/>
      </w:pPr>
      <w:r>
        <w:rPr/>
        <w:t>Мало привлечь детей к выбору объекта труда, надо помочь им подобрать такое изделие для выполнения, которое смогло бы служить источником эстетического воздействия на всех этапах трудового процесса, возбуждать активность и желание проверить творческие способности, воспитывать вкус.</w:t>
      </w:r>
    </w:p>
    <w:p>
      <w:pPr>
        <w:pStyle w:val="Normal"/>
        <w:widowControl w:val="false"/>
        <w:spacing w:lineRule="auto" w:line="480" w:before="9" w:after="0"/>
        <w:ind w:firstLine="720"/>
        <w:jc w:val="both"/>
        <w:rPr/>
      </w:pPr>
      <w:r>
        <w:rPr/>
        <w:t>Объекты труда имеют различные возможности эстетического воздействия на детей в зависимости:</w:t>
      </w:r>
    </w:p>
    <w:p>
      <w:pPr>
        <w:pStyle w:val="BodyTextIndent2"/>
        <w:widowControl w:val="false"/>
        <w:numPr>
          <w:ilvl w:val="0"/>
          <w:numId w:val="2"/>
        </w:numPr>
        <w:spacing w:lineRule="auto" w:line="480"/>
        <w:ind w:left="0" w:firstLine="709"/>
        <w:rPr/>
      </w:pPr>
      <w:r>
        <w:rPr/>
        <w:t>От своего внешнего вида - должны обладать значительными возможностями эстетических воздействий на детей.</w:t>
      </w:r>
    </w:p>
    <w:p>
      <w:pPr>
        <w:pStyle w:val="BodyTextIndent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720"/>
        <w:rPr/>
      </w:pPr>
      <w:r>
        <w:rPr/>
        <w:t>Изделие по своей технологии должно соответствовать уровню развития детей - изготовление его не должно быть слишком легким или слишком трудным, чтобы процесс труда не представлял из себя ни бездумной игры, ни бесплодного мученичества, чтобы он был и напряженным и в то же время плодотворным и радостным. Если трудовое задание окажется слишком легким, оно не вызовет необходимого напряжения интеллектуальных и физических сил ребенка, а значит лишит его возможности эффективного развития, радости созидания, творчества в процессе труда. Напротив, если оно окажется чрезмерно трудным, дети потеряют веру в свои силы, успех дела. Это погасит его интерес и творческое настроение, что недопустимо при эстетическом воспитании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/>
        <w:t>3. Объекты труда должны быть разнообразными. Только разнообразные и содержательные изделия способны возбуждать и поддерживать у них постоянный интерес к работе.</w:t>
      </w:r>
    </w:p>
    <w:p>
      <w:pPr>
        <w:pStyle w:val="Normal"/>
        <w:widowControl w:val="false"/>
        <w:spacing w:lineRule="auto" w:line="480" w:before="24" w:after="0"/>
        <w:ind w:firstLine="720"/>
        <w:jc w:val="both"/>
        <w:rPr/>
      </w:pPr>
      <w:r>
        <w:rPr/>
        <w:t xml:space="preserve">4. Объекты труда должны быть практически полезны, применяться в практике - в школе или дома. Чем полезнее изделия, тем они более способствуют эстетическому развитию детей.      </w:t>
      </w:r>
    </w:p>
    <w:p>
      <w:pPr>
        <w:pStyle w:val="Normal"/>
        <w:widowControl w:val="false"/>
        <w:spacing w:lineRule="auto" w:line="480" w:before="288" w:after="0"/>
        <w:jc w:val="both"/>
        <w:rPr/>
      </w:pPr>
      <w:r>
        <w:rPr>
          <w:b/>
        </w:rPr>
        <w:tab/>
        <w:tab/>
        <w:tab/>
        <w:tab/>
      </w:r>
      <w:r>
        <w:rPr>
          <w:b/>
          <w:u w:val="single"/>
        </w:rPr>
        <w:t>Постановка цели  труда</w:t>
      </w:r>
    </w:p>
    <w:p>
      <w:pPr>
        <w:pStyle w:val="Normal"/>
        <w:widowControl w:val="false"/>
        <w:spacing w:lineRule="auto" w:line="480" w:before="331" w:after="0"/>
        <w:ind w:firstLine="900"/>
        <w:jc w:val="both"/>
        <w:rPr/>
      </w:pPr>
      <w:r>
        <w:rPr/>
        <w:t>Цель</w:t>
      </w:r>
      <w:r>
        <w:rPr>
          <w:b/>
        </w:rPr>
        <w:t xml:space="preserve"> </w:t>
      </w:r>
      <w:r>
        <w:rPr/>
        <w:t>труда включает и учебную, и воспитательную, и эстетическую стороны. Учебная и воспитательная цели направлены на формирование личности детей, эстетическая - на достижение высоких результатов труда. Педагог должен знать, какие новые знания, умения и навыки, какие качества должны приобрести дети, выполняя очередное трудовое задание. Это определяет содержание учебной и воспитательной целей труда. Педагогическая задача при постановке эстетической цели - создать у детей эстетическое отношение к объекту труда и пробудить стремление создать красивое изделие. Чтобы дети были удивлены, очарованы красотой изделия, чтобы эстетическое отношение к объекту труда пронесли через все этапы выполнения трудового задания, чтобы оно им помогало преодолевать трудности, которые обязательно встретятся в работе. Немалое значение имеют разъяснения детям, почему надо делать вещи красивыми.</w:t>
      </w:r>
    </w:p>
    <w:p>
      <w:pPr>
        <w:pStyle w:val="Normal"/>
        <w:widowControl w:val="false"/>
        <w:spacing w:lineRule="auto" w:line="480" w:before="28" w:after="0"/>
        <w:ind w:firstLine="900"/>
        <w:jc w:val="both"/>
        <w:rPr/>
      </w:pPr>
      <w:r>
        <w:rPr/>
        <w:t>Говорят, человек творит по законам красоты. Это значит, чтобы он ни делал, он старается это сделать красиво. Если ты хочешь стать настоящим человеком, в любое дело стремись вносить красоту.</w:t>
      </w:r>
    </w:p>
    <w:p>
      <w:pPr>
        <w:pStyle w:val="Normal"/>
        <w:widowControl w:val="false"/>
        <w:spacing w:lineRule="auto" w:line="480" w:before="4" w:after="0"/>
        <w:ind w:firstLine="900"/>
        <w:jc w:val="both"/>
        <w:rPr/>
      </w:pPr>
      <w:r>
        <w:rPr/>
        <w:t>Постоянное внимание к всестороннему и яркому раскрытию цели труда способствует воспитанию у детей эстетических стимулов к труду - стремление сделать красивую вещь, принести пользу обществу или доставить кому-то удовольствие своим трудом. Интерес к общественной направленности труда возникает и укрепляется постепенно.</w:t>
      </w:r>
    </w:p>
    <w:p>
      <w:pPr>
        <w:pStyle w:val="Normal"/>
        <w:widowControl w:val="false"/>
        <w:spacing w:lineRule="auto" w:line="480"/>
        <w:ind w:left="792" w:firstLine="900"/>
        <w:jc w:val="both"/>
        <w:rPr/>
      </w:pPr>
      <w:r>
        <w:rPr/>
      </w:r>
    </w:p>
    <w:p>
      <w:pPr>
        <w:pStyle w:val="Heading3"/>
        <w:spacing w:lineRule="auto" w:line="480"/>
        <w:rPr/>
      </w:pPr>
      <w:r>
        <w:rPr/>
        <w:t>Эстетический анализ модели образца</w:t>
      </w:r>
    </w:p>
    <w:p>
      <w:pPr>
        <w:pStyle w:val="Heading3"/>
        <w:spacing w:lineRule="auto" w:line="480"/>
        <w:ind w:firstLine="90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адача эстетического анализа - дать развернутую эстетическую оценку изделию в словесной форме. Это очень важный этап. Во- первых: дети учатся четко выражать свое эстетическое суждение о изделии: особенность изделия, свое отношение к нему. Во-вторых: дети упражняют свой эстетический вкус. В-третьих: дети, сравнивая свою оценку с оценкой других детей, особенно с оценкой педагога, обогащают свое представление о красоте изделий. Все это в конечном итоге способствует формированию эстетического идеала у детей.</w:t>
      </w:r>
    </w:p>
    <w:p>
      <w:pPr>
        <w:pStyle w:val="BodyTextIndent3"/>
        <w:rPr/>
      </w:pPr>
      <w:r>
        <w:rPr/>
        <w:t xml:space="preserve">Кроме того, значение эстетического анализа влияет на достижение качества результатов труда, укрепляет желание трудиться. При эстетическом анализе следует привлекать внимание детей к форме предметов, к достоинствам материалов к качеству их отделки, трудоемкости изготовления. Благодаря эстетическому анализу объекта труда дети, во-первых, приступают к изготовлению очередного изделия с ярким и развернутым представлением своей задачи. Это помогает им не только наметить пути создания красивой вещи, но и на всех этапах создания изделия предъявлять к себе повышенные требования. Во-первых, систематически вникая в красоту вещей, дети </w:t>
      </w:r>
      <w:r>
        <w:br w:type="page"/>
      </w:r>
    </w:p>
    <w:p>
      <w:pPr>
        <w:pStyle w:val="BodyTextIndent3"/>
        <w:ind w:hanging="0"/>
        <w:rPr/>
      </w:pPr>
      <w:r>
        <w:rPr/>
        <w:t>воспитывают в себе интерес к прекрасному, эстетические вкусы, они развивают себя эстетически.[16] [30]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73" w:after="0"/>
      <w:ind w:right="-800" w:hanging="0"/>
      <w:jc w:val="center"/>
      <w:outlineLvl w:val="0"/>
    </w:pPr>
    <w:rPr>
      <w:b/>
      <w:color w:val="000000"/>
      <w:spacing w:val="-14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480"/>
      <w:ind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58:00Z</dcterms:created>
  <dc:creator>секретарь</dc:creator>
  <dc:description/>
  <cp:keywords/>
  <dc:language>en-US</dc:language>
  <cp:lastModifiedBy>секретарь</cp:lastModifiedBy>
  <dcterms:modified xsi:type="dcterms:W3CDTF">2006-12-18T07:01:00Z</dcterms:modified>
  <cp:revision>1</cp:revision>
  <dc:subject/>
  <dc:title>РАЗВИТИЕ ТВОРЧЕСТВА НА ЗАНЯТИЯХ ТРУДОВОГО ОБУЧЕНИЯ</dc:title>
</cp:coreProperties>
</file>