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FF"/>
          <w:sz w:val="56"/>
          <w:szCs w:val="56"/>
        </w:rPr>
        <w:t>Методические рекомендации           тема:</w:t>
      </w:r>
    </w:p>
    <w:p>
      <w:pPr>
        <w:pStyle w:val="Normal"/>
        <w:rPr/>
      </w:pPr>
      <w:r>
        <w:rPr>
          <w:rFonts w:cs="Monotype Corsiva" w:ascii="Monotype Corsiva" w:hAnsi="Monotype Corsiva"/>
          <w:color w:val="FF0000"/>
          <w:sz w:val="56"/>
          <w:szCs w:val="56"/>
        </w:rPr>
        <w:t>«Создание коррекционно-развивающей среды, как фактора социально-нравственного, эстетического воспитания и личностного становления ребёнка»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cs="Monotype Corsiva" w:ascii="Monotype Corsiva" w:hAnsi="Monotype Corsiva"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опова О. И.</w:t>
      </w:r>
      <w:r>
        <w:rPr>
          <w:sz w:val="28"/>
          <w:szCs w:val="28"/>
        </w:rPr>
        <w:t xml:space="preserve"> –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ОУ «Оханский детский дом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-2007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0" w:right="-120" w:hanging="0"/>
        <w:rPr/>
      </w:pPr>
      <w:r>
        <w:rPr/>
        <w:t xml:space="preserve">      </w:t>
      </w:r>
      <w:r>
        <w:rPr/>
        <w:t>1</w:t>
      </w:r>
      <w:r>
        <w:rPr>
          <w:sz w:val="28"/>
          <w:szCs w:val="28"/>
        </w:rPr>
        <w:t>.              Вводная часть</w:t>
      </w: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я, в которое мы живем, выдвинуло перед образовательными учреждениями задачу «эффективно содействовать успешной социализации молодежи в социуме, ее социальной адаптации на рынке труда, освоению базовых социальных способностей и умений, воспитанию гражданского сознания». Поскольку труд остается главным условием жизни людей, поскольку при рыночной экономике способность к труду (рабочая сила) становится товаром, к которому предъявляются очень высокие и быстро меняющиеся требования, поскольку важной составляющей процесса формирования личности должно быть становление работника компетентного в своей области и, вместе с тем, человека креативного, обладающего высокой профессиональной мобильностью, готового к переучиванию, к перемене труда, то работа педагога образовательного учреждения должна быть построена так, чтобы вносить определенный вклад как в умственное, нравственное и физическое развитие детей, так и в формирование у них основы готовности к труду и семейной жизни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и я вижу пути и средства коррекционно-развивающей работы, направленной на формирование социально-нравственной, творческой личности ребенка.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Для работы с детьми я выбрала </w:t>
      </w:r>
      <w:r>
        <w:rPr>
          <w:b/>
          <w:sz w:val="28"/>
          <w:szCs w:val="28"/>
        </w:rPr>
        <w:t>тему: «Создание в группе коррекционно-развивающей среды, как фактора социально-нравственного  воспитания и личностного становления ребенка».</w:t>
      </w:r>
      <w:r>
        <w:rPr>
          <w:sz w:val="28"/>
          <w:szCs w:val="28"/>
        </w:rPr>
        <w:t xml:space="preserve"> Под развивающей средой понимается атмосфера психологической защищенности, способствующая развитию индивидуальности ребенка, что обеспечивается, прежде всего, типом взаимодействия взрослых и детей. Вторым компонентом коррекционно-развивающей среды является работа с детьми во внеурочное время. </w:t>
      </w:r>
      <w:r>
        <w:rPr>
          <w:b/>
          <w:sz w:val="28"/>
          <w:szCs w:val="28"/>
        </w:rPr>
        <w:t>Метод коллективного творческого воспитания – мой вечный интерес, мое убеждение</w:t>
      </w:r>
      <w:r>
        <w:rPr>
          <w:sz w:val="28"/>
          <w:szCs w:val="28"/>
        </w:rPr>
        <w:t xml:space="preserve">. Я считаю, одним из важных факторов в коррекционной работе – организация во внеурочное время разнообразной творческой деятельности, без которой не возможно выявление  и развитие способностей, интересов и склонностей детей.  </w:t>
      </w:r>
      <w:r>
        <w:rPr>
          <w:b/>
          <w:sz w:val="28"/>
          <w:szCs w:val="28"/>
        </w:rPr>
        <w:t>Мною была разработана концепция и  программа «Дом, в котором я живу»,  целью которой является следующее:</w:t>
      </w:r>
    </w:p>
    <w:p>
      <w:pPr>
        <w:pStyle w:val="Normal"/>
        <w:ind w:left="-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помощь подросткам в самоопределении</w:t>
      </w:r>
    </w:p>
    <w:p>
      <w:pPr>
        <w:pStyle w:val="Normal"/>
        <w:ind w:left="-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удовлетворение индивидуальных потребностей и склонностей, развитие креативности, творческого   потенциала, познавательных способностей детей</w:t>
      </w:r>
    </w:p>
    <w:p>
      <w:pPr>
        <w:pStyle w:val="Normal"/>
        <w:ind w:left="-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формирование понятий «семья и семейные отношения</w:t>
      </w:r>
    </w:p>
    <w:p>
      <w:pPr>
        <w:pStyle w:val="Normal"/>
        <w:ind w:left="-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тенциала, познавательных способностей детей</w:t>
      </w:r>
    </w:p>
    <w:p>
      <w:pPr>
        <w:pStyle w:val="Normal"/>
        <w:ind w:left="-1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формирование понятий «семья и семейные отношения», подготовка к самостоятельной  жизни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ожно классифицировать, как общеразвивающую, так как она направлена на решение задач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общей культуры ребенка, расширение его знаний о мире и о себе.  По форме организации содержания и процесса педагогической деятельности программа рассчитана как комплексная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есь и получение жизненно-необходимых навыков и умений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 трудовая деятельность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и профориентационная работа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беседы и воспитательные занятия;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ини-тренинги по развитию креативности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занятия коллективным творческим делом, куда входят: декоративно-прикладное творчество, театрализованные представления, концерты, спектакли, конкурсы, КВН. </w:t>
      </w:r>
    </w:p>
    <w:p>
      <w:pPr>
        <w:pStyle w:val="Normal"/>
        <w:ind w:left="-1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   Предложенный материал представляет собой разработки воспитательных занятий различной тематики. Первое занятие-презентация «Путешествие на виртуальную планету» предоставлено в двух вариантах: подробный конспект с таблицами, описанием мини-тренингов и, предлагаемых детям для решения,  проблемными ситуациями.  Во втором варианте используются ИКТ, занятие  предоставлено на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диске. Цели занятия: - развитие творческого мышления и коммуникативных навыков детей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и: - дать подросткам возможность осознать свои способности и личностные черты;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развивать креативность, творческие способности посредством игрового мини-тренинга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беседа «Что такое «Толерантность»?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диагностика детей- тесты личных творческих характеристик ( Опросник  креативности Рензулли)                  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игровые мини-тренинги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торая разработка: Коррекционно-развивающее занятие из цикла: УРОКИ ОБЩЕНИЯ И СОТРУДНИЧЕСТВА «Путешествие в будущее» или «Какой я вижу свою семью». 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и :- введение детей в сложный мир человеческих взаимоотношений,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озрождение нравственно-этических норм и традиций семейного уклада,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развитие творческого восприятия семейных ценностей.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:- учить эмоционально-чувственному восприятию;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азвивать личностно-смысловую сферу детей (отношение к  действительности, переживание,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помощь, взаимодействие.)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вивать навыки сотрудничества педагога и детей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: </w:t>
      </w:r>
    </w:p>
    <w:p>
      <w:pPr>
        <w:pStyle w:val="Normal"/>
        <w:ind w:left="-12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уществляя оценку полученных результатов</w:t>
      </w:r>
      <w:r>
        <w:rPr>
          <w:sz w:val="28"/>
          <w:szCs w:val="28"/>
        </w:rPr>
        <w:t xml:space="preserve"> работы по теме: «Создание в группе коррекционно-развивающей среды как фактора социально-нравственного, эстетического воспитания и личностного становления ребенка» пользовалась тестовой методикой Рензулли. Это объективный, состоящий из десяти пунктов, список характеристик творческого мышления и поведения, доступный внешнему наблюдению. Тестирование проводилось в три этапа: в сентябре 2005 года, в январе 2006 года и в декабре 2006 года. На начало тестирования: 30%-очень низкий уровень, 50%- нормальный уровень, 20%- высокий уровень креативности.  На конец тестирования:0%-низкий уровень, нормальный уровень-50%, высокий уровень-50% детей.      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стали более активны. Принимают участие в районных, областных и международных конкурсах детского творчества. Четверо детей получили сертификаты участников областного конкурса детского рисунка «Мой край родной» и «Байконур, земля, вселенная». Один - стал лауреатом международного конкурса «Олимпийские фантазии».   Все дети поют, танцуют, декламируют, участвуют в театральных постановках.  Восемь человек занимаются в компьютерном классе при ЦДТ.  Кроме этого повысилась активность в спортивной деятельности.  Все (100%)дети посещают спортивные секции (лыжи, теннис, легкая атлетика). Два года дети становились победителями детского дома в номинации «Самая трудолюбивая группа-семья и «Самая спортивная семья». Дети легко организуются не только в творчестве, но и в коллективной трудовой деятельности.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полагаемый  результат:</w:t>
      </w:r>
    </w:p>
    <w:p>
      <w:pPr>
        <w:pStyle w:val="Normal"/>
        <w:ind w:left="-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по теме  предполагает усвоение детьми системы знаний, умений и навыков, необходимых для адекватного, бесконфликтного совместного сущ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34:00Z</dcterms:created>
  <dc:creator>Metod_2</dc:creator>
  <dc:description/>
  <cp:keywords/>
  <dc:language>en-US</dc:language>
  <cp:lastModifiedBy>Metod_2</cp:lastModifiedBy>
  <dcterms:modified xsi:type="dcterms:W3CDTF">2007-01-18T11:35:00Z</dcterms:modified>
  <cp:revision>1</cp:revision>
  <dc:subject/>
  <dc:title>Методические рекомендации           тема:</dc:title>
</cp:coreProperties>
</file>