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>: «Основы социализации»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Мой до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 детей представлений о семье, этике семей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шений, о нормах и правилах поведения в семье; корр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моционально-волевой сферы на основе упражнений в разыгры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зненных ситуаций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формить родословные деревья детей. Беседа «Мои родные и 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 занят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в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овицы (разрезанные на слов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чки с описанием ситуа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резные картинки (загадки, шарады) животных: корова, гуси, кошка, аквариу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ословные деревья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занные на 2-3 части тарелки с написанными рецептами или кулинарными советами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Объявление.</w:t>
      </w:r>
    </w:p>
    <w:p>
      <w:pPr>
        <w:pStyle w:val="Normal"/>
        <w:ind w:left="852" w:hanging="0"/>
        <w:rPr/>
      </w:pPr>
      <w:r>
        <w:rPr>
          <w:sz w:val="28"/>
          <w:szCs w:val="28"/>
        </w:rPr>
        <w:t xml:space="preserve">У каждого человека должен быть дом – не просто жилище с крышей над головой, а то место где его любят и  ждут, понимают и принимают его таким, каков он есть, где тепло и уютно. Дом это то место где можно испытать себя в роли портного, повара, художника, строителя, радиолюбителя или даже волшебника, начав создавать что-то новое, что-то доброе, не сдерживая даже самых причудливых и хороших желаний. А такое возможно либо во сне, либо у себя дома.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брый день дорогие друзья! Мы рады вас приветствовать вас в нашем доме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Сапожник починяет вам ботинки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лотник – табуретку и крыльцо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только у волшебника в починке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тлеет ваше сердце и лицо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ая тонкая работа –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астливым сделать хоть кого-то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веток удачи принести, 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одиночества спасти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амому потом тихонечко уйти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лшебник – это сказочная личность,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казочно он скромен, господ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ём сказочно отсутствует двуличность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ыгод он не ищет никогд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зык чужой обиды и печали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шебник изучает с детских лет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го вселять надежду обучали –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это основной его предмет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/>
      </w:pPr>
      <w:r>
        <w:rPr>
          <w:sz w:val="28"/>
          <w:szCs w:val="28"/>
        </w:rPr>
        <w:t>-В этом стихотворении Юноны Мориц речь как раз о том волшебнике, каким может стать каждый из вас. Главное – захотеть и научить своё сердце быть чутким и добрым, а руки – умелыми и щедрыми. Ведь хорошо когда ты – домашний волшебник и можешь помочь своим близким словом и делом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2" w:hanging="0"/>
        <w:rPr/>
      </w:pPr>
      <w:r>
        <w:rPr>
          <w:sz w:val="28"/>
          <w:szCs w:val="28"/>
        </w:rPr>
        <w:t xml:space="preserve">-Почему мы проводим это занятие, где каждый может попробовать стать домашним волшебником. Да потому что пройдёт не так уж много времени и у каждого из вас будет свой дом, своя семья. Я предлагаю вам зачитать ваши мини сочинения «Мой дом». Несмотря на то, что все мы с вами разные; и ершистые, и придирчивые, и добрые, и ласковые, и обидчивые, и требовательные – все мы с вами хотим иметь свой дом. И также как и раньше, много лет назад, мы говорим о доме, о семье с добротой, улыбкой. Из этого далёкого «раньше» до нас дошли сказки, пословицы, поговорки. Их так много (показ книг с пословицами, поговорками) Я предлагаю вам собрать их из сл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остях хорошо – а дома лучш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красна изба углами – красна пирог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зяюшка в дому - что оладушек в мед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о на дому – такого и само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 вести не бородой тря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нужен клад – коли в доме лад.</w:t>
      </w:r>
    </w:p>
    <w:p>
      <w:pPr>
        <w:pStyle w:val="Normal"/>
        <w:ind w:left="9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" w:hanging="0"/>
        <w:rPr>
          <w:sz w:val="28"/>
          <w:szCs w:val="28"/>
        </w:rPr>
      </w:pPr>
      <w:r>
        <w:rPr>
          <w:sz w:val="28"/>
          <w:szCs w:val="28"/>
        </w:rPr>
        <w:t>-Вроде бы и не хитрая наука «дом вести...», а какая нужная. Да только часто бывает, что молодым её перенять не у кого. Поженились молодые и побыстрей спешат уехать от бабушек-дедушек к «теликам», «видекам», «плеерам». А традиции от поколения к поколению передаются, от сердца к сердцу. Вот и получается, что ниточка рвётся. А раньше жили большими семьями, друг другу помогали, младшие старших уважали, а старики «малых» жалели.   Вот о такой большой семье есть загадка, вы внимательно слушайте и считайте, сколько в этой семье человек:</w:t>
      </w:r>
    </w:p>
    <w:p>
      <w:pPr>
        <w:pStyle w:val="Normal"/>
        <w:ind w:left="92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м сейчас задачу я.</w:t>
      </w:r>
    </w:p>
    <w:p>
      <w:pPr>
        <w:pStyle w:val="Normal"/>
        <w:ind w:left="92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ушай. Вот моя семья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душка, бабушка и брат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нас порядок в доме, лад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чистота, а почему?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ве мамы есть у нас в дому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ва папы, два сыночк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стра, невестка, дочк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самый младший – я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ая же у нас семья?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/>
      </w:pPr>
      <w:r>
        <w:rPr>
          <w:sz w:val="28"/>
          <w:szCs w:val="28"/>
        </w:rPr>
        <w:t>-Правильный ответ – шесть. Брат и сестра, их родители, бабушка с дедушкой – родители папы. На это указывает слово «невестка», так называют родители папы его супругу, т.е. маму этих детей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А кто из вас знает что такое «зять», «тесть», «свёкор», «свекровь» и     т.д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Тот род будет силён, что предков своих помнит и бережёт, как то дерево сильно, которое кроной своей укрывает от солнца, от дождя и ветр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Давайте поговорим с вами о ваших родословных. Все вы сами рисовали свои родословные деревья, сейчас речь пойдет о них..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дети рассказывают о своих родных)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 добрым волшебником ну-ка попробуй.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есь хитрости вовсе не нужно особой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ь и исполнить желанье другого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 удовольствие, честное слово!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Что ж друзья, наша жизнь действительно подбрасывает задачки и решать их приходится нам самим. Хотите попробовать свои силы и решить задачи под названием «жизнь»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Ситу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я: дедушка, бабушка, мама, папа, братишка, сестрёнк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левизор в доме сплачивает всех домашних, но часто и ссорит.   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быть в такой ситуации, когда в субботний вечер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временно идет бабушкин телефильм, папин матч по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утболу, младший братик с нетерпением ждёт продолжения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льтика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на обдумывание 20 секунд, обсужде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емье 2 брата: старший и младший.                                    Младший разбил стекло в двери. Как быть? Кому отвечать? Как достойно выйти из этой ситуации?</w:t>
      </w:r>
    </w:p>
    <w:p>
      <w:pPr>
        <w:pStyle w:val="Normal"/>
        <w:ind w:left="121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бсуждение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Ну чтож друзья, я думаю вы убедились в том, что каждый из нас в силах стать добрым волшебником! Помните, главное тут..ЗАХОТЕТЬ!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Чтобы в доме поселился достаток и не было места для скуки, попробуйте отгадать животных, которые могут быть рядом.</w:t>
      </w:r>
    </w:p>
    <w:p>
      <w:pPr>
        <w:pStyle w:val="Normal"/>
        <w:ind w:left="852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ям даются разрезные картинки коровы, гусей, кошки,</w:t>
      </w:r>
    </w:p>
    <w:p>
      <w:pPr>
        <w:pStyle w:val="Normal"/>
        <w:ind w:left="8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вариума. Загадываются загадки и те дети, у которых сложена     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тинка – отгадка, встает и озвучивает этого животного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 ком заботился кот Матроскин и Крошечка-Хаврошечка </w:t>
      </w:r>
    </w:p>
    <w:p>
      <w:pPr>
        <w:pStyle w:val="Normal"/>
        <w:ind w:left="12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коров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сёлые постояльцы у бабуси (гус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Хозяйка, чей дом загорелся и которая любит гулять сама по себе                    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кошк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ыбкин дом (аквариум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Молодцы! Весело будет в вашем доме с животными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А представьте себе к вам пришли гости и вы не знаете, как и чем их занять. В этом вам не поможет ни нарядный костюм, ни элегантная прическа, ни красивый и вкусный стол, ни даже подарки. Вас выручит умение развлекать людей, которому тоже можно научиться. Можно использовать различные игры. Я же вам предлагаю такую игру: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тям раздаются тарелки, состоящие из 2-3 частей. Если сложить части, то можно прочесть рецепт или кулинарный рецепт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На одной или двух тарелках написаны слова: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1 Гостей всех близких привечаем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ароматным сладким чаем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всех невзгод, от всех болезней,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может быть еще полезней?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 гость сегодня не скучай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й от души Оханский чай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2 Чай горячий, ароматный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вкус такой приятный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 недуги исцеляет, 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усталость прогоняет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ы свежие дарит,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за стол присесть велит!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дивлением наш мир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вит добрый эликсир!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>- Друзья, мы надеемся, что у вас появилось желание попробовать себя в роли доброго волшебника. От всей души желаем вам успехов, чтобы вам и вашим близким всегда было весело и уютно в вашем доме.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иглашение на чаепитие, во время которого проводится рефлексия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44"/>
        </w:tabs>
        <w:ind w:left="1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5:48:00Z</dcterms:created>
  <dc:creator>1</dc:creator>
  <dc:description/>
  <dc:language>en-US</dc:language>
  <cp:lastModifiedBy>1</cp:lastModifiedBy>
  <dcterms:modified xsi:type="dcterms:W3CDTF">2007-01-13T08:05:00Z</dcterms:modified>
  <cp:revision>5</cp:revision>
  <dc:subject/>
  <dc:title>Занятие</dc:title>
</cp:coreProperties>
</file>