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е является важной сферой, обеспечивающей социализацию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оспитанника детского дома круг общения уже, беднее, чем у ребёнка обычной семьи. Дети, попадающие в детский дом, как правило, имеют непростые показатели в своём прошлом. В результате опыт общения носит специфический характер и направлен на решение воспит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ребёнок не потерялся в социуме, мог спокойно адаптироваться при выпуске из детского дома, группы-семьи, необходимо научить ребёнка правильно и эффективно общаться, завязывать и поддерживать прочные и долгосрочные отношения; воспитании гуманиста в общении с любым партнёром – вот что является целью мое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ля реализации данной цели необходимо осуществить решение следующих задач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йствие в успешной социализации воспитанников в обществе, их успешной адаптации после выпуска из детского дома, воспитанию гражданского сознания и пове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общечеловеческих норм гуманистической морали (доброты, взаимопонимания, милосердия, веры в созидательные возможности человека, терпимости по отношению к людям), культуры общ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детей при общении с окружающими людьми учитывать чувства, интересы, желания и характер собеседника, сопереживать ему, понимать е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ребёнка быть активным слушателем и умению вести диал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отказать партнёру по общ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ребёнка правильно реагировать на конфликт. Исходя из принципов справедливости, находить ненасильственные пути его разрешения, примирения с противоположной сторо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работала концепцию «Искусство общения как фактор развития личности ребёнка», программу реализации концеп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я использую различные виды общ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индивидуальные и фронтальные бесе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воспитательные часы, например - «Случаи из жизни. Как избежать  необдуманных поступков», «Я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* занятия-тренинги  «Я и другие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беседы-рефлексии. Провож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диагностика «Динамика развития личности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анкетирование «Выявление степени сформированности коммукативных умений воспитанника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* разыгрываем различные жизненные ситуаци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*творческие игры, игры-тренинг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у детей общаться со средствами массовой информации, распознавать истинную красоту человеческих отношений и быть нетерпимым ко всяким проявлениям насилия, жестокости, агр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моей группы-семьи владеют общей культурой, соблюдают нормы речевого общения, этикета, могут цивилизованно общаться с окружающими людьми. Многие дети стали легко вступать в контакт и поддерживать общение, учитывая настроение собеседника, его чувства. Дети группы стали более раскрепощенные, участвуют в различных мероприятиях. Стали адекватно оценивать как действия окружающих, так и свои поступ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использую тест (опросник) автора И. Т. Изветковой. Это список характеристик коммуникативных умений, состоящий из 10 пунктов. Тест проводился 2 раза в 2005-2006 учебном. году (начало учебного года и конец учебного года). Основной вывод: в результате работы воспитателей группы по развитию коммуникативных навыков детей группы наблюдаются позитивные результаты. Начало тестирования: 25% - очень высокий уровень, 12,5% - высокий уровень, 12,5% - средний уровень, 25% - низкий уровень, 25% - очень низкий уровень коммуникативных умений, Конец тестирования: 50% - очень высокий уровень, 25% - высокий уровень, 25% - средний уровень, низкого и очень низкого уровня –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нечным результатом моей работы является успешная социализация воспитанников группы-семьи с последующей адаптацией.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18:00Z</dcterms:created>
  <dc:creator>1</dc:creator>
  <dc:description/>
  <dc:language>en-US</dc:language>
  <cp:lastModifiedBy>1</cp:lastModifiedBy>
  <dcterms:modified xsi:type="dcterms:W3CDTF">2007-01-12T12:48:00Z</dcterms:modified>
  <cp:revision>4</cp:revision>
  <dc:subject/>
  <dc:title>Общение является важной сферой, обеспечивающей социализацию ребёнка</dc:title>
</cp:coreProperties>
</file>