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явления степени сформированности коммукативных умений воспита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7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оммукативных умений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воспитанника (баллы)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едаг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баллы)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меешь ли 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общей культу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нормы и правила, которым необходимо следовать при общении с окружающ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вилизованно общаться со сверстниками, взрослыми,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ывать общение, т.е. слушать собеседника, сопережи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упать в контакт и поддерживать общение с окружающ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чувства, интересы, желания и характер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ть терпимым по отношению</w:t>
            </w:r>
          </w:p>
          <w:p>
            <w:pPr>
              <w:pStyle w:val="Normal"/>
              <w:rPr/>
            </w:pPr>
            <w:r>
              <w:rPr/>
              <w:t>к окружающим люд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реагировать на конфликт, находить ненасильственные пути его раз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ладеть адекватной оценкой и самооценк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7:14:00Z</dcterms:created>
  <dc:creator>1</dc:creator>
  <dc:description/>
  <dc:language>en-US</dc:language>
  <cp:lastModifiedBy>1</cp:lastModifiedBy>
  <dcterms:modified xsi:type="dcterms:W3CDTF">2006-12-23T07:43:00Z</dcterms:modified>
  <cp:revision>1</cp:revision>
  <dc:subject/>
  <dc:title>Анкета </dc:title>
</cp:coreProperties>
</file>