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динамики развития воспитанника             (г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казатели ...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"/>
        <w:gridCol w:w="540"/>
        <w:gridCol w:w="540"/>
        <w:gridCol w:w="540"/>
        <w:gridCol w:w="3960"/>
      </w:tblGrid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показа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показатели</w:t>
            </w:r>
          </w:p>
        </w:tc>
      </w:tr>
      <w:tr>
        <w:trPr>
          <w:trHeight w:val="48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бщественная ак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ий организа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 выраженный лид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о выполняет общественные пор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совестно относится к общественно полезному тр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ёт доброжелательные отношения в коллекти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бе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едли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й, уверенный в с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толюби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много др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своё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являет общественн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организаторские способ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ведо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ынивает от пору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о и безответственно относиться к общественно полезному тр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зличен к взаимоотношениям в коллек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ликт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праведли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ый и неувер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мный, незаме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пуляр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уетс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36:00Z</dcterms:created>
  <dc:creator>1</dc:creator>
  <dc:description/>
  <dc:language>en-US</dc:language>
  <cp:lastModifiedBy>1</cp:lastModifiedBy>
  <dcterms:modified xsi:type="dcterms:W3CDTF">2006-12-19T06:10:00Z</dcterms:modified>
  <cp:revision>5</cp:revision>
  <dc:subject/>
  <dc:title>Лист динамики развития воспитанника             (гр</dc:title>
</cp:coreProperties>
</file>