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ки отставания — начало неуспеваемости учащихс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ник не может сказать, в чем трудность задачи, наметить план ее решения, решить задачу самостоятельно, указать, что получено новог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дач, чтении текстов и выслушивая объяснения учител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дач, при восприятии объяснения учителя, в ситуации выбора по желанию задания для самостоятельной рабо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зультат и ход работы. Эти при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ник не может воспроизвести определения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становке учащимся соответствующих вопрос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указаны не те признаки, по которым делаются выводы об учебнике, а те, которые сигнализируют о том, на какого ученика и на какие его действия надо обратить внимание в ходе обучения, с тем чтобы предупредить развивающуюся неуспеваемость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бнаружения отставаний учащихся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реакциями учащихся на трудности в работе, на успехи и неудачи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ителя и его требования сформулировать то или иное положение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 самостоятельные работы в классе. При проведении самостоятельных работ учитель получает материал для суждения как о результатах деятельности, так и о ходе ее протекания. Он наблюдает за работой учащихся, выслушивает и отвечает на их вопросы, иногда помогает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знаки неуспеваемости учащихс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пробелов в фактических знаниях и специальных для данного предмета умениях, которые не позволяют охарактеризовать существенные элементы изучаемых понятий, законов, теорий, а также осуществить необходимые практические действ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пробелов в навыках учебно-познавательной деятельности, снижающих темп работы настолько, что ученик не может за отведенное время овладеть необходимым объемом знаний, умений и навык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достаточный уровень развития и воспитанности личностных качеств, не позволяющий ученику проявлять самостоятельность, настойчивость, организованность и другие качества, необходимые для успешного учения.</w:t>
      </w:r>
    </w:p>
    <w:p>
      <w:pPr>
        <w:pStyle w:val="Heading3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Причины неуспеваемости</w:t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0"/>
        <w:gridCol w:w="1457"/>
        <w:gridCol w:w="1546"/>
        <w:gridCol w:w="1348"/>
        <w:gridCol w:w="1467"/>
        <w:gridCol w:w="1720"/>
      </w:tblGrid>
      <w:tr>
        <w:trPr>
          <w:trHeight w:val="285" w:hRule="atLeast"/>
        </w:trPr>
        <w:tc>
          <w:tcPr>
            <w:tcW w:w="4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Внутренние по отношению к школьнику</w:t>
            </w:r>
          </w:p>
        </w:tc>
        <w:tc>
          <w:tcPr>
            <w:tcW w:w="4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Внешние по отношению к школьнику</w:t>
            </w:r>
          </w:p>
        </w:tc>
      </w:tr>
      <w:tr>
        <w:trPr>
          <w:trHeight w:val="1380" w:hRule="atLeast"/>
        </w:trPr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ки биологического развития  личност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атки психического развития личности 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ки воспитанности  личности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ки образования личности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атки опыта влияний школы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ки влияний внешкольной среды</w:t>
            </w:r>
          </w:p>
        </w:tc>
      </w:tr>
      <w:tr>
        <w:trPr>
          <w:trHeight w:val="285" w:hRule="atLeast"/>
        </w:trPr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дефекты органов чувст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матическая ослабленност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особенности высшей нервной деятельности отрицательно влияющей на учение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сихопатологические отклонения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лабое развитие эмоциональной сферы личност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лабое развитие воли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отсутствие положительных познавательных интересов, мотивов, потребностей.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недостатки в развитии моральных качеств личност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недостатки в отношениях личности к учителям, коллективу, семье и пр.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недостатки в трудовой воспитанности.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белы в знаниях, специальных умениях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белы в навыках учебного труда.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недостатки процесса обучения, учебных пособий и пр.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недостатки воспитательных влияний школы (учителей, коллектива учащихся и др.).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недостатки влияний семь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недостатки влияний сверстников;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недостатки влияний культурно-производственного окружения.</w:t>
            </w:r>
          </w:p>
        </w:tc>
      </w:tr>
    </w:tbl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Меры предупреждения неуспеваемости учени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стороннее повышение эффективности каждого урока.</w:t>
        <w:br/>
        <w:t>2. Формирование познавательного интереса к учению и положительных мотивов.</w:t>
        <w:br/>
        <w:t>3. Индивидуальный подход к учащемуся.</w:t>
        <w:br/>
        <w:t>4. Специальная система домашних заданий.</w:t>
        <w:br/>
        <w:t>5. Усиление работы с родителями.</w:t>
        <w:br/>
        <w:t>6. Привлечение ученического актива к борьбе по повышению ответственности ученика за учение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 по совершенствованию учебно-воспитательного процесса с целью предупреждения неуспеваемости школьник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илактика типичных причин неуспеваемости, присущих определенным возрастным группа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чальных классах сосредоточить усилия на всемерном развитии у учащихся навыков учебно-познавательной деятельности и работоспособ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редних классах, развивая указанные для младших школьников навыки, повысить требовательность, сделать акцент на формировании у учащихся сознательной дисциплины, ответственного отношения к учению. Здесь надо особое внимание обратить на благоприятный психологический микроклимат, тактичный, внимательный подход к учащимся, так как для этого возраста свойственны стремление к взрослости и повышенная раздражительность, – следует учитывать их интересы. Важно обратить внимание и на тщательную координацию объема домашних заданий по разным предметам, потому что объем учебной работы, особенно в шестом классе, специалисты считают завышенным, а у школьников этого возраста к тому же отмечается более высокая утомляемость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арших классах представляется особо важным сосредоточить внимание на формировании социально значимых мотивов у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 всех звеньях школы необходимо обеспечить дифференцированный подход к мальчикам-подросткам: вовлекать их во внеклассную работу по предмету, в лаборантские звенья при школьных кабинетах, в технические кружки и оборонно-спортивную работу, расширять представительство мальчиков в ученическом активе; характер отношений учителей с мальчиками-подростками строить по линии большей предупредительности, внимательности, выдержки, доверия, откровенности, доброжелательности, а также учета их повышенной утомляемости и связанной с этим неровности в поведен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концентрировать внимание на повышении эффективности преподавания, особенно русского языка и математики, так как от степени овладения ими зависит успеваемость по многим другим предмета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и учет специфических для школы причин отставания во всех классах, их устранение и профилакти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ирокое ознакомление учителей с типичными причинами неуспеваемости, со способами изучения личности учащихся, мерами предупреждения и преодоления их отставания в уче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единства действий всего педагогического коллектива по предупреждению неуспеваемости школьников и повышению уровня их воспитанности, обращая внимание на достижение единства обучения и воспитания, установление межпредметных связей в обучении, координацию действий педагогов с ученическим активом, родителями и общественностью по месту жительства детей и др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щательное ознакомление с учебными возможностями будущих первоклассников и проведение в необходимых случаях специальных корригирующих заняти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тическое изучение трудностей в работе учителей, всемерное улучшение практики самоанализа учителями своей деятельности и их последующее самообразова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ключение в тематику педагогических советов, заседаний методических объединений и прочих проблем, над которыми будет работать школа в ближайшие годы, вопросов, связанных с предупреждением неуспеваемости учащихс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оянный контроль за реализацией системы мер по предупреждению эпизодической и устойчивой неуспеваемости, осуществление специального контроля за работой с наиболее «трудными» школьниками, строгий учет результатов этой рабо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общение передового опыта работы по предупреждению неуспеваемости и его широкое обсу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ути устранения неуспевае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ая дидактика в качестве </w:t>
      </w:r>
      <w:r>
        <w:rPr>
          <w:b/>
          <w:sz w:val="28"/>
          <w:szCs w:val="28"/>
        </w:rPr>
        <w:t>основных путей преодоления неуспеваемости</w:t>
      </w:r>
      <w:r>
        <w:rPr>
          <w:sz w:val="28"/>
          <w:szCs w:val="28"/>
        </w:rPr>
        <w:t xml:space="preserve"> предлагает следующе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Педагогическая профилактика</w:t>
      </w:r>
      <w:r>
        <w:rPr>
          <w:sz w:val="28"/>
          <w:szCs w:val="28"/>
        </w:rPr>
        <w:t xml:space="preserve"> – поиск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 Ю.Бабанским для такой профилактики была предложена концепция оптимизации учебно – воспитательного процес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Педагогическая диагностика</w:t>
      </w:r>
      <w:r>
        <w:rPr>
          <w:sz w:val="28"/>
          <w:szCs w:val="28"/>
        </w:rPr>
        <w:t xml:space="preserve"> –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Ю.Бабанским предложен педагогический консилиум – совет учителей по анализу и решению дидактических проблем отстающих учени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Педагогическая терапия</w:t>
      </w:r>
      <w:r>
        <w:rPr>
          <w:sz w:val="28"/>
          <w:szCs w:val="28"/>
        </w:rPr>
        <w:t xml:space="preserve"> – меры по устранению отставаний в учебе. В отечественной школе это дополнительные занятия. На Западе – группы выравнивания. Преимущества последних в том, что занятия в них проводятся по результатам серьезной диагностики, с подбором групповых и индивидуальных средств обучения. Их ведут специальные учителя, посещение занятий обязательно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Воспитательное воздействие.</w:t>
      </w:r>
      <w:r>
        <w:rPr>
          <w:sz w:val="28"/>
          <w:szCs w:val="28"/>
        </w:rPr>
        <w:t xml:space="preserve">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аботающих с неуспевающими учениками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амилия, имя, отчество ученика.</w:t>
              <w:br/>
              <w:t>2. Класс.</w:t>
              <w:br/>
              <w:t>3. По каким предметам не успевает.</w:t>
              <w:br/>
              <w:t>4. Поведение ученика.</w:t>
              <w:br/>
              <w:t>5. Причины плохой успеваемости.</w:t>
              <w:br/>
              <w:t>6. Какие средства (дидактические, воспитательные, учебные, внеклассные, дополнительные</w:t>
              <w:br/>
              <w:t>занятия) используются в работе с учеником.</w:t>
              <w:br/>
              <w:t>7. Кто привлечен к работе по преодолению неуспеваемости ученика.</w:t>
              <w:br/>
              <w:t>8. Сколько времени уже длится эта работа.</w:t>
              <w:br/>
              <w:t>9. Какие изменения наблюдаются, каковы результаты работы.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амятка для работающих с неуспевающими уче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ученика.</w:t>
        <w:br/>
        <w:t>2. Класс.</w:t>
        <w:br/>
        <w:t>3. По каким предметам не успевает.</w:t>
        <w:br/>
        <w:t>4. Поведение ученика.</w:t>
        <w:br/>
        <w:t>5. Причины плохой успеваемости.</w:t>
        <w:br/>
        <w:t>6. Какие средства (дидактические, воспитательные, учебные, внеклассные, дополнительные</w:t>
        <w:br/>
        <w:t>занятия) используются в работе с учеником.</w:t>
        <w:br/>
        <w:t>7. Кто привлечен к работе по преодолению неуспеваемости ученика.</w:t>
        <w:br/>
        <w:t>8. Сколько времени уже длится эта работа.</w:t>
        <w:br/>
        <w:t>9. Какие изменения наблюдаются, каковы результаты работ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22:00Z</dcterms:created>
  <dc:creator>polovnikova</dc:creator>
  <dc:description/>
  <cp:keywords/>
  <dc:language>en-US</dc:language>
  <cp:lastModifiedBy>USER</cp:lastModifiedBy>
  <dcterms:modified xsi:type="dcterms:W3CDTF">2007-10-24T18:55:00Z</dcterms:modified>
  <cp:revision>4</cp:revision>
  <dc:subject/>
  <dc:title/>
</cp:coreProperties>
</file>