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важаемая Галина Геннадьев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8 сентября 2006 года в школе проводится тематический пед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ути преодоления неуспеваемости учащих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у вас подготовиться к выступлению по тем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зучение личности школьника, его интеллектуального потенциала, способностей, состояния здоровья, семейного положения, психологического микроклимата в классе,  в целях оптимизации индивидуальной работы с учащимися и  преодоления неуспеваемост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 уважением Жигулева Л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Уважаемая Галина Андреевн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8 сентября 2006 года в школе проводится тематический пед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ути преодоления неуспеваемости учащих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у вас подготовиться к выступлению по тем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истема оказания дифференцированной помощи слабоуспевающим учащимся, как на уроке, так и во внеурочных занятиях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 уважением Жигулева Л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важаемая Ангелина Александровн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8 сентября 2006 года в школе проводится тематический пед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ути преодоления неуспеваемости учащих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у вас подготовиться к выступлению по тем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пыт раннего выявления отставания  и своевременного предупреждения   пробелов в знаниях учащихся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 уважением Жигулева Л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Уважаемая Ольга Александров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8 сентября 2006 года в школе проводится тематический пед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ути преодоления неуспеваемости учащих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у вас подготовиться к выступлению по тем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зучение личности школьника, его интеллектуального потенциала, способностей, состояния здоровья, семейного положения, психологического микроклимата в классе,  в целях оптимизации индивидуальной работы с учащимися и  преодоления неуспеваемост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 уважением Жигулева Л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3:07:00Z</dcterms:created>
  <dc:creator>User</dc:creator>
  <dc:description/>
  <cp:keywords/>
  <dc:language>en-US</dc:language>
  <cp:lastModifiedBy>User</cp:lastModifiedBy>
  <dcterms:modified xsi:type="dcterms:W3CDTF">2006-06-16T03:15:00Z</dcterms:modified>
  <cp:revision>2</cp:revision>
  <dc:subject/>
  <dc:title/>
</cp:coreProperties>
</file>