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 xml:space="preserve">        </w:t>
      </w:r>
      <w:r>
        <w:rPr>
          <w:b/>
          <w:sz w:val="44"/>
          <w:szCs w:val="44"/>
        </w:rPr>
        <w:t>Список возможных мер (мероприятий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</w:t>
      </w:r>
      <w:r>
        <w:rPr>
          <w:b/>
          <w:sz w:val="44"/>
          <w:szCs w:val="44"/>
        </w:rPr>
        <w:t>в образовательном процессе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ind w:left="720" w:hanging="181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содержании образования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539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ind w:left="720" w:hanging="181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технологиях обучения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539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ind w:left="720" w:hanging="181"/>
        <w:jc w:val="both"/>
        <w:rPr/>
      </w:pPr>
      <w:r>
        <w:rPr>
          <w:b/>
          <w:sz w:val="44"/>
          <w:szCs w:val="44"/>
        </w:rPr>
        <w:t>В методах контроля и оценки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539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ind w:left="720" w:hanging="181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разовательный процесс в целом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539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ind w:left="720" w:hanging="181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неурочная самостоятельная познавательная деятельность учащихся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Список возможных мер (мероприятий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образовательном процессе: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одержании образования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Индивидуальный УП с дифференцированным содержанием обуч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технологиях обучения.</w:t>
      </w:r>
    </w:p>
    <w:p>
      <w:pPr>
        <w:pStyle w:val="Normal"/>
        <w:numPr>
          <w:ilvl w:val="1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етод проектов в обучении;</w:t>
      </w:r>
    </w:p>
    <w:p>
      <w:pPr>
        <w:pStyle w:val="Normal"/>
        <w:numPr>
          <w:ilvl w:val="1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учение в сотрудничестве;</w:t>
      </w:r>
    </w:p>
    <w:p>
      <w:pPr>
        <w:pStyle w:val="Normal"/>
        <w:numPr>
          <w:ilvl w:val="1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ведение системы приемов и методов поддержки мотивации достижений на учебных занятиях;</w:t>
      </w:r>
    </w:p>
    <w:p>
      <w:pPr>
        <w:pStyle w:val="Normal"/>
        <w:numPr>
          <w:ilvl w:val="1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менение системы домашних заданий, комплексных заданий вместо поурочных, дифференцированных домашних заданий по выбору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3. В методах контроля и оценки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езотметочная система обучения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ведение дополнительной оценки достижений, т.е. оценки личностного роста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ведение оценки учебной мотивации, выставляемой классным руководителем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ведение рейтинговой шкалы оценки знани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бразовательный процесс в цело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грамма интенсивного повторного обучения для учащихс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дивидуальный план (программа) самостоятельной работы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дивидуальный план (программа) опережающего развит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учение по типу экстерн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Лекционно - семинарская система обучения в старших классах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лочно-модульная система обучения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неурочная самостоятельная познавательная деятельность учащихся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лассные часы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ренинги для старшеклассников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теллектуальные конкурсы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ртфолио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одительские собрания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41:00Z</dcterms:created>
  <dc:creator>User</dc:creator>
  <dc:description/>
  <cp:keywords/>
  <dc:language>en-US</dc:language>
  <cp:lastModifiedBy>polovnikova</cp:lastModifiedBy>
  <cp:lastPrinted>2007-08-29T11:28:00Z</cp:lastPrinted>
  <dcterms:modified xsi:type="dcterms:W3CDTF">2007-08-29T05:31:00Z</dcterms:modified>
  <cp:revision>11</cp:revision>
  <dc:subject/>
  <dc:title/>
</cp:coreProperties>
</file>