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фильное обучение – один из путей повышения качества образования.</w:t>
      </w:r>
    </w:p>
    <w:p>
      <w:pPr>
        <w:pStyle w:val="Normal"/>
        <w:jc w:val="both"/>
        <w:rPr/>
      </w:pPr>
      <w:r>
        <w:rPr/>
        <w:t>Начиная с 2001 года педагогический коллектив школы включился в процесс                        построения такой структуры организации учебно-воспитательной                         деятельности, которая позволила бы наиболее полно удовлетворить                         социальные запросы родителей и учащихся. Была выбрана модель адаптивной школы.</w:t>
      </w:r>
    </w:p>
    <w:p>
      <w:pPr>
        <w:pStyle w:val="Normal"/>
        <w:jc w:val="both"/>
        <w:rPr/>
      </w:pPr>
      <w:r>
        <w:rPr/>
        <w:t>В адаптивной школе внимание акцентируется на целенаправленной  работе по созданию системы   обучения детей, учитывающей индивидуальные особенности  школьников и отвечающей потребностям общества в воспитании гуманистически ориентированной личности.</w:t>
      </w:r>
    </w:p>
    <w:p>
      <w:pPr>
        <w:pStyle w:val="Normal"/>
        <w:jc w:val="both"/>
        <w:rPr/>
      </w:pPr>
      <w:r>
        <w:rPr/>
        <w:t>Обучающимся  предоставляется возможность выбора в соответствии с их                        способностями и потребностями, что создает наилучшие условия для развития и максимальной  реализации их склонностей в настоящем и будущем. Школа                         адаптивного типа, с ярко  выраженной гуманитарной направленностью, реализующая  эмоционально-целостную практику образования в режиме личностно-                        ориентированной парадигмы наиболее отвечала требованиям самой  взыскательной части родителей.</w:t>
      </w:r>
    </w:p>
    <w:p>
      <w:pPr>
        <w:pStyle w:val="Normal"/>
        <w:jc w:val="both"/>
        <w:rPr/>
      </w:pPr>
      <w:r>
        <w:rPr/>
        <w:t>Одним из средств разнообразия возможностей образования в нашей школе является                        профильное обучение. Профильное обучение, которое вводится в старших классах, позволяет учащимся более осознанно ориентироваться в выборе будущей профессии,                        найти свое место в жизни,  адаптироваться в обществе как личность.</w:t>
      </w:r>
    </w:p>
    <w:p>
      <w:pPr>
        <w:pStyle w:val="Normal"/>
        <w:jc w:val="both"/>
        <w:rPr/>
      </w:pPr>
      <w:r>
        <w:rPr/>
        <w:t>Коллектив прошел долгий путь поиска оптимальных условий, необходимых                        для реализации профильного обучения.</w:t>
      </w:r>
    </w:p>
    <w:p>
      <w:pPr>
        <w:pStyle w:val="Normal"/>
        <w:jc w:val="both"/>
        <w:rPr/>
      </w:pPr>
      <w:r>
        <w:rPr/>
        <w:t>Мы считаем, что профилизацию лучше начинать с 9-го класса, так как                        формирование основных; структур  мышления заканчивается у человека к годам,                         следовательно ранняя профилизация может привести к печальным                        последствиям, когда гигантские пласты человеческой культуры                        останутся вне поля зрения  ученика.</w:t>
      </w:r>
    </w:p>
    <w:p>
      <w:pPr>
        <w:pStyle w:val="Normal"/>
        <w:jc w:val="both"/>
        <w:rPr/>
      </w:pPr>
      <w:r>
        <w:rPr/>
        <w:t>Обучение учащихся в 5-8-х классах строится на принципе равномерного распределения часовой нагрузки по всем предметам в соответствии с базисным  учебным планом и программами по предметам, что; должно обеспечить целостное развитие                        ребенка. Ученик до 14 лет знакомится в школе со всеми предметами учебного плана,                        чтобы выбор профиля  дальнейшего образования был обоснованным. Учитывая факт                         формирования интересов в более раннем возрасте, в школе разработана                         система курсов по развитию  творческих способностей  учащихся.</w:t>
      </w:r>
    </w:p>
    <w:p>
      <w:pPr>
        <w:pStyle w:val="Normal"/>
        <w:jc w:val="both"/>
        <w:rPr/>
      </w:pPr>
      <w:r>
        <w:rPr/>
        <w:t>Основными задачами курсов по развитию творческих способностей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итие учащимся интереса к предм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творческих  способностей и мышления у детей, интересующихся определенной                        сферой науки или 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учащихся  различным формам и видам учебной деятельности, которые, в                        конечном счете, определяют; способности школьника саморазвиваться и                        самообучаться, прививают  самостоятельность в приобретении знаний и умений</w:t>
      </w:r>
    </w:p>
    <w:p>
      <w:pPr>
        <w:pStyle w:val="Normal"/>
        <w:jc w:val="both"/>
        <w:rPr/>
      </w:pPr>
      <w:r>
        <w:rPr/>
        <w:t>Система  курсов по развитию творческих способностей позволяет уже к 9                        классу сформировать; у учащихся некоторое видение своей будущей                        профессии, что позволяет наилучшим образом определиться в выборе профиля, а также соотнести свои реальные способности  с потребностями.&lt;</w:t>
      </w:r>
    </w:p>
    <w:p>
      <w:pPr>
        <w:pStyle w:val="Normal"/>
        <w:jc w:val="both"/>
        <w:rPr/>
      </w:pPr>
      <w:r>
        <w:rPr/>
        <w:t>Основной  базисный уровень учащиеся 10-11-х классов усваивают в составе классов. Повышенный уровень по отдельным предметам в группах, составленных из                        учащихся одной параллели на  добровольной основе, учитывает интересы, желания и возможности  учащихся. Проведение занятий в профильных группах строится с                        целью овладения содержанием повышенной сложности и развитием                       высокого уровня мыслительных процессов у учащихся, навыков                        рефлексии;                        подготовки их к осознанному выбору и освоению разнообразных профессиональных                        образовательных программ; удовлетворения потребности учащихся в обучении на                        повышенном уровне   сложности; адаптации учащихся по окончании школы; создания условий  психолого–педагогической комфортности  при обучении в школе.</w:t>
      </w:r>
    </w:p>
    <w:p>
      <w:pPr>
        <w:pStyle w:val="Normal"/>
        <w:jc w:val="both"/>
        <w:rPr/>
      </w:pPr>
      <w:r>
        <w:rPr/>
        <w:t>Классы  с профильным обучением работают по специальным учебным                        планам, программам, рекомендованным МО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льшая ответственность по координации работы профильных групп ложится на заместителя  директора, отвечающего за учебное расписание школы.</w:t>
      </w:r>
    </w:p>
    <w:p>
      <w:pPr>
        <w:pStyle w:val="Normal"/>
        <w:jc w:val="both"/>
        <w:rPr/>
      </w:pPr>
      <w:r>
        <w:rPr/>
        <w:t>Любые нововведения в школе требуют  осмысления и анализа конечного                         результата, которые определяют необходимость дальнейшей работы в данном направлении. Поэтому  в течение ряда лет мы вплотную занимаемся отслеживанием                        результативности и целесообразности  профильного обучения. С                        этой; целью проводится ежегодное анкетирование учащихся 10-11-х классов по                        выяснению их отношений к профильному обуч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годовые  административные контрольные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замены по профильным предметам как промежуточный так  и итоговый                        контроль, показывающий насколько эффективна система профильного                        обу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результатов поступления выпускников в вузы и колледжи.</w:t>
      </w:r>
    </w:p>
    <w:p>
      <w:pPr>
        <w:pStyle w:val="Normal"/>
        <w:jc w:val="both"/>
        <w:rPr/>
      </w:pPr>
      <w:r>
        <w:rPr/>
        <w:t>Результаты  профильного обучения и частичной профилизации за последние; три года:                      в; классе с гуманитарной  направленностью обучения количество учащихся, окончивших школу на  «4» и «5» по предметам гуманитарного цикла в 2004-2005учебном году, составило 82%, в общеобразовательном - 27%, в 2006-2007&amp;nbsp; учебном году                         соответственно 69% и 61%. В 2006-2007 учебном году в классе с                         математической направленностью обучения количество учащихся, окончивших 11 классов по  предметам математического цикла на «4» и «5», составило 64%,                         в общеобразовательном классе 53%. Количество учащихся, поступивших в вузы и                        колледжи, из класса с  гуманитарной направленностью 41%, из общеобразовательного - 31%; (2004-2005 учебный год), из класса с математической   направленностью обучения в                         2006-2007 г. - 65%.</w:t>
      </w:r>
    </w:p>
    <w:p>
      <w:pPr>
        <w:pStyle w:val="Normal"/>
        <w:jc w:val="both"/>
        <w:rPr/>
      </w:pPr>
      <w:r>
        <w:rPr/>
        <w:t xml:space="preserve">В 2006-2007 учебном году был организован класс с оборонно-спортивным                         профилем. Количество учащихся, окончивших учебный год на  «4» и «5» по профильным предметам  (ОБЖ и физкультура), составило 94%, в  этом классе 33% учащихся окончили                         учебный год на «4» и «5», в  общеобразовательном - 18%.  Учащиеся данного класса являются  победителями областных и районных конкурсов; «Зарница», «Парад                        знамен». Таким образом, в  вопросе эффективной организации и проведения профильного                         обучения в школе мы четко  видим те задачи,  которые необходимо еще решить                         педагогическому коллективу: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оружение учителя  формами и методами работы с учащимися по их развит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вершенствование работы психологов в вопросах профессиональной ориентации;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ректировка содержания профильного обучения; совершенствование форм диагностирования учащихся по определению уровня их подготовленности к                         профильному обучению и интеллектуального разви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26:00Z</dcterms:created>
  <dc:creator>Metod_2</dc:creator>
  <dc:description/>
  <cp:keywords/>
  <dc:language>en-US</dc:language>
  <cp:lastModifiedBy>Metod_2</cp:lastModifiedBy>
  <dcterms:modified xsi:type="dcterms:W3CDTF">2007-11-13T08:08:00Z</dcterms:modified>
  <cp:revision>6</cp:revision>
  <dc:subject/>
  <dc:title>Профильное обучение – один из путей повышения качества образования</dc:title>
</cp:coreProperties>
</file>